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szCs w:val="22"/>
        </w:rPr>
        <w:t>ΕΠΙΧΕΙΡΗΣΙΑΚΟ ΠΡΟΓΡΑΜΜΑ «ΝΟΤΙΟ ΑΙΓΑΙΟ» 2014-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ΑΞΟΝΑΣ ΠΡΟΤΕΡΑΙΟΤΗΤΑΣ - 1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sz w:val="22"/>
          <w:szCs w:val="22"/>
        </w:rPr>
        <w:t>«Ενίσχυση της ανταγωνιστικότητας και της καινοτομίας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Επενδυτική Προτεραιότητα 1.α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sz w:val="22"/>
          <w:szCs w:val="22"/>
        </w:rPr>
        <w:t>Δράση  1.α.1.1 Ενίσχυση ερευνητικών υποδομών για την υποστήριξη της στρατηγικής της έξυπνης εξειδίκευσης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2"/>
          <w:szCs w:val="22"/>
        </w:rPr>
        <w:t>Κωδικός Πρόσκλησης : 1948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(συμπληρώνεται για όλα τα υποέργα κατασκευής)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Υποέργο : […………Τίτλος Υποέργου………..]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67"/>
        <w:gridCol w:w="917"/>
        <w:gridCol w:w="1576"/>
        <w:gridCol w:w="1576"/>
      </w:tblGrid>
      <w:tr>
        <w:trPr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. ΚΤΙΡΙΑΚΑ ΕΡΓΑ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ΔΕΝ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ΠΑΙΤΕΙΤΑΙ</w:t>
            </w:r>
          </w:p>
        </w:tc>
      </w:tr>
      <w:tr>
        <w:trPr>
          <w:trHeight w:val="274" w:hRule="atLeast"/>
        </w:trPr>
        <w:tc>
          <w:tcPr>
            <w:tcW w:w="9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ΚΑΤΑΡΤΙΚΕΣ ΕΝΕΡΓΕΙΕΣ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ΑΚΤΙΚΟ ΚΑΤΑΛΛΗΛΟΤΗΤΑΣ ΟΙΚΟΠΕΔΟΥ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ΤΙΡΙΟΛΟΓΙΚΟ ΠΡΟΓΡΑΜΜΑ (εγκεκριμένο από ΥΠΠΕΘ)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ΟΣΤΗΡΙΚΤΙΚΕΣ ΜΕΛΕΤΕΣ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ΜΕΛΕΤΗ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ΔΑΦΟΤΕΧΝΙΚΗ -ΓΕΩΤΕΧΝΙΚ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2.1 – 2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ΙΣΤΙΚΕΣ ΜΕΛΕΤΕ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Υ-ΦΑ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3.1 -3.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ΜΕΛΕΤΗ ΕΦΑΡΜΟΓ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ΕΣ ΜΕΛΕΤΕ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6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.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ΣΧΥΡΑ – ΑΣΘΕΝΗ ΡΕΥΜΑΤΑ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ΕΡΓΗΤΙΚΗΣ – ΠΑΘΗΤΙΚΗΣ ΠΥΡΑΣΦΑΛΕΙΑ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ΔΡΕΥΣΗΣ – ΑΠΟΧΕΤΕΥΣΗΣ (Ομβρίων– ακαθάρτων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ΙΜΑΤΙΣΜΟΥ- ΘΕΡΜΑΝΣΗΣ - ΑΕΡΙΣΜΟ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ΕΛΚΥΣΤΗΡΕ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ΟΥΣΤΙΚΗ - ΦΩΤΙΣΜΟ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ΕΡΓΕΙΑΚΗΣ ΑΠΟΔΟΣ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ΡΟΣΒΑΣΙΜΟΤΗΤΑΣ ΑΜΕΑ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4.1 – 4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ΝΑΛΥΤΙΚΕΣ ΠΡΟΜΕΤΡΗΣΕΙΣ &amp; ΧΡΟΝΟΔΙΑΓΡΑΜΜΑ ΚΑΤΑΣΚΕΥΗΣ ΕΡΓΟ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ΕΥΧΩΝ ΔΗΜΟΠΡΑΤΗΣ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433"/>
        <w:gridCol w:w="1080"/>
        <w:gridCol w:w="900"/>
        <w:gridCol w:w="1620"/>
        <w:gridCol w:w="1620"/>
      </w:tblGrid>
      <w:tr>
        <w:trPr>
          <w:trHeight w:val="567" w:hRule="atLeast"/>
        </w:trPr>
        <w:tc>
          <w:tcPr>
            <w:tcW w:w="53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Β.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ΔΙΑΓΡΑΦΕΣ ΕΞΟΠΛΙΣΜΟΥ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ΓΚΡΙΣΗ ΠΡΟΔΙΑΓΡΑΦΩΝ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ΙΜΗΣΗ ΠΡΟΥΠΟΛΟΓΙΣΜΟΥ (λαμβάνοντας υπόψη τις επικρατούσες συνθήκες  της αγοράς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ΓΚΕΚΡΙΜΕΝΑ ΣΧΕΔΙΑ (εφόσον απαιτούνται από το είδος του προς προμήθεια προϊόντος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ΥΧΗ ΔΗΜΟΠΡΑΤΗΣΗ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443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ΕΥΧΩΝ ΔΗΜΟΠΡΑΤΗΣΗΣ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Νόμιμος Εκπρόσωπο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259" w:right="1287" w:gutter="0" w:header="0" w:top="510" w:footer="36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6:00Z</dcterms:created>
  <dc:creator>ΕΔΑ ΠΚΜ</dc:creator>
  <dc:description/>
  <cp:keywords/>
  <dc:language>en-US</dc:language>
  <cp:lastModifiedBy>ΠΑΛΑΙΟΛΟΓΟΥ AΓΓΕΛΙΚΗ</cp:lastModifiedBy>
  <cp:lastPrinted>2016-01-25T09:40:00Z</cp:lastPrinted>
  <dcterms:modified xsi:type="dcterms:W3CDTF">2017-02-02T09:07:00Z</dcterms:modified>
  <cp:revision>14</cp:revision>
  <dc:subject/>
  <dc:title>Πίνακας Δ1</dc:title>
</cp:coreProperties>
</file>